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.1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именование и  количество </w:t>
      </w:r>
      <w:r>
        <w:rPr>
          <w:b/>
          <w:bCs/>
        </w:rPr>
        <w:t>НКТ брака</w:t>
      </w:r>
      <w:r>
        <w:rPr>
          <w:b/>
        </w:rPr>
        <w:t xml:space="preserve"> на реализацию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9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768"/>
        <w:gridCol w:w="1559"/>
        <w:gridCol w:w="579"/>
        <w:gridCol w:w="1239"/>
        <w:gridCol w:w="939"/>
        <w:gridCol w:w="2333"/>
      </w:tblGrid>
      <w:tr>
        <w:trPr>
          <w:tblHeader w:val="true"/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N 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оменкла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  <w:t>с НДС/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  <w:t>без НД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Место хранения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Лот №1. Продавец ООО «КанБайкал»:</w:t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ба насосно-компрессорная (брак) 7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КБ000265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,6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НДС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нты-Мансийский Автономный </w:t>
              <w:br/>
              <w:t xml:space="preserve">Округ-Югра, 619 км Федеральной автодороги Тюмень-Сургут, </w:t>
              <w:br/>
              <w:t xml:space="preserve">район пос. Сентябрьский, </w:t>
              <w:br/>
            </w:r>
            <w:r>
              <w:rPr>
                <w:b/>
                <w:bCs/>
                <w:sz w:val="19"/>
                <w:szCs w:val="19"/>
              </w:rPr>
              <w:t>Западно-Малобалыкское месторождение</w:t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ба насосно-компрессорная (брак) 8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КБ000265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НДС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50,9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29" w:hRule="atLeast"/>
        </w:trPr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уба насосно-компрессорная (брак) 7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ЮКБ000265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47,0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 НД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юменская область, </w:t>
              <w:br/>
              <w:t xml:space="preserve">Ханты-Мансийский Автономный Округ-Югра, </w:t>
              <w:br/>
              <w:t xml:space="preserve">Сургутский район, </w:t>
              <w:br/>
              <w:t xml:space="preserve">район пос. Угут, </w:t>
              <w:br/>
            </w:r>
            <w:r>
              <w:rPr>
                <w:b/>
                <w:bCs/>
                <w:sz w:val="19"/>
                <w:szCs w:val="19"/>
              </w:rPr>
              <w:t>Унтыгейское месторождение</w:t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47,0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398,0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 xml:space="preserve"> С.Н. Титаренко</w:t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Начальник УДНГ </w:t>
        <w:tab/>
        <w:tab/>
        <w:tab/>
        <w:tab/>
        <w:tab/>
        <w:tab/>
        <w:tab/>
        <w:t xml:space="preserve"> П.П. Павлюк </w:t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ачальник ОМТО</w:t>
        <w:tab/>
        <w:tab/>
        <w:tab/>
        <w:tab/>
        <w:tab/>
        <w:t xml:space="preserve">                           С.В. Безматер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425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47:00Z</dcterms:created>
  <dc:creator>DashievED</dc:creator>
  <dc:description/>
  <cp:keywords/>
  <dc:language>en-US</dc:language>
  <cp:lastModifiedBy>Хамидулин Саяр Гаярович</cp:lastModifiedBy>
  <cp:lastPrinted>2024-04-22T11:45:00Z</cp:lastPrinted>
  <dcterms:modified xsi:type="dcterms:W3CDTF">2025-05-19T11:03:00Z</dcterms:modified>
  <cp:revision>68</cp:revision>
  <dc:subject/>
  <dc:title>Инструкция №1</dc:title>
</cp:coreProperties>
</file>