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544"/>
      </w:tblGrid>
      <w:tr>
        <w:trPr>
          <w:trHeight w:val="1401" w:hRule="atLeast"/>
        </w:trPr>
        <w:tc>
          <w:tcPr>
            <w:tcW w:w="4913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4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3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right="284" w:firstLine="708"/>
        <w:jc w:val="both"/>
        <w:rPr>
          <w:b/>
          <w:b/>
          <w:bCs/>
        </w:rPr>
      </w:pPr>
      <w:r>
        <w:rPr>
          <w:b/>
          <w:bCs/>
        </w:rPr>
        <w:t xml:space="preserve">Выполнение работ по расчистке трасс воздушных линий электропередачи ВЛ-10кВ в пределах охранных зон от деревьев. </w:t>
      </w:r>
    </w:p>
    <w:p>
      <w:pPr>
        <w:pStyle w:val="TextBodyIndent"/>
        <w:spacing w:before="0" w:after="0"/>
        <w:ind w:left="0" w:right="28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" w:hanging="0"/>
        <w:rPr>
          <w:bCs/>
          <w:sz w:val="24"/>
        </w:rPr>
      </w:pPr>
      <w:r>
        <w:rPr>
          <w:b/>
          <w:bCs/>
          <w:sz w:val="24"/>
        </w:rPr>
        <w:t xml:space="preserve">Заказчик </w:t>
      </w:r>
      <w:r>
        <w:rPr>
          <w:b/>
          <w:sz w:val="24"/>
        </w:rPr>
        <w:t xml:space="preserve">– </w:t>
      </w:r>
      <w:r>
        <w:rPr>
          <w:bCs/>
          <w:sz w:val="24"/>
        </w:rPr>
        <w:t>АО «Белкамнефть» им. А.А. Волкова</w:t>
      </w:r>
    </w:p>
    <w:p>
      <w:pPr>
        <w:pStyle w:val="Heading1"/>
        <w:ind w:right="-2" w:hanging="0"/>
        <w:rPr>
          <w:bCs/>
          <w:sz w:val="24"/>
        </w:rPr>
      </w:pPr>
      <w:r>
        <w:rPr>
          <w:b/>
          <w:bCs/>
          <w:sz w:val="24"/>
        </w:rPr>
        <w:t xml:space="preserve">Генеральный директор – </w:t>
      </w:r>
      <w:r>
        <w:rPr>
          <w:bCs/>
          <w:sz w:val="24"/>
        </w:rPr>
        <w:t>Арсибеков Дмитрий Витальевич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right="-2" w:hanging="0"/>
        <w:rPr/>
      </w:pPr>
      <w:r>
        <w:rPr>
          <w:b/>
          <w:bCs/>
          <w:sz w:val="24"/>
        </w:rPr>
        <w:t>Почтовый адрес:</w:t>
      </w:r>
    </w:p>
    <w:p>
      <w:pPr>
        <w:pStyle w:val="Normal"/>
        <w:rPr/>
      </w:pPr>
      <w:r>
        <w:rPr/>
        <w:t>Россия, 426004, Удмуртская Республика, г. Ижевск, ул. Пастухова, 100.</w:t>
      </w:r>
    </w:p>
    <w:p>
      <w:pPr>
        <w:pStyle w:val="21"/>
        <w:spacing w:lineRule="auto" w:line="240" w:before="0" w:after="0"/>
        <w:ind w:right="284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rPr/>
      </w:pPr>
      <w:r>
        <w:rPr>
          <w:b/>
        </w:rPr>
        <w:t xml:space="preserve">Месторождение: </w:t>
      </w:r>
      <w:r>
        <w:rPr/>
        <w:t xml:space="preserve">АО «Белкамнефть» им. А.А. Волкова: С/Никольское м/р; Алексеевское м/р; Ершовское м/р; Хмелёвское м/р; Бурановское м/р; </w:t>
      </w:r>
      <w:r>
        <w:rPr>
          <w:color w:val="000000"/>
        </w:rPr>
        <w:t xml:space="preserve">Еловское </w:t>
      </w:r>
      <w:r>
        <w:rPr/>
        <w:t>м/р</w:t>
      </w:r>
      <w:r>
        <w:rPr>
          <w:color w:val="000000"/>
        </w:rPr>
        <w:t xml:space="preserve">., Кечевское </w:t>
      </w:r>
      <w:r>
        <w:rPr/>
        <w:t>м/р</w:t>
      </w:r>
    </w:p>
    <w:p>
      <w:pPr>
        <w:pStyle w:val="21"/>
        <w:spacing w:lineRule="auto" w:line="240" w:before="0" w:after="0"/>
        <w:ind w:right="284" w:hanging="0"/>
        <w:rPr/>
      </w:pPr>
      <w:r>
        <w:rPr/>
      </w:r>
    </w:p>
    <w:p>
      <w:pPr>
        <w:pStyle w:val="TextBodyIndent"/>
        <w:tabs>
          <w:tab w:val="clear" w:pos="708"/>
          <w:tab w:val="left" w:pos="9781" w:leader="none"/>
          <w:tab w:val="left" w:pos="10206" w:leader="none"/>
        </w:tabs>
        <w:spacing w:before="0" w:after="0"/>
        <w:ind w:left="0" w:hanging="0"/>
        <w:jc w:val="both"/>
        <w:rPr/>
      </w:pPr>
      <w:r>
        <w:rPr>
          <w:rFonts w:cs="FreeSetCTT;Times New Roman" w:ascii="FreeSetCTT;Times New Roman" w:hAnsi="FreeSetCTT;Times New Roman"/>
          <w:b/>
          <w:bCs/>
        </w:rPr>
        <w:t>Требования к выполняемым работам, предоставляемым Подрядчиком</w:t>
      </w:r>
    </w:p>
    <w:p>
      <w:pPr>
        <w:pStyle w:val="TextBodyIndent"/>
        <w:tabs>
          <w:tab w:val="clear" w:pos="708"/>
          <w:tab w:val="left" w:pos="9781" w:leader="none"/>
          <w:tab w:val="left" w:pos="10206" w:leader="none"/>
        </w:tabs>
        <w:spacing w:before="0" w:after="0"/>
        <w:ind w:left="0" w:hanging="0"/>
        <w:jc w:val="both"/>
        <w:rPr/>
      </w:pPr>
      <w:r>
        <w:rPr>
          <w:rFonts w:cs="FreeSetCTT;Times New Roman" w:ascii="FreeSetCTT;Times New Roman" w:hAnsi="FreeSetCTT;Times New Roman"/>
          <w:b/>
          <w:bCs/>
        </w:rPr>
        <w:t xml:space="preserve">Наименование работ: </w:t>
      </w:r>
      <w:r>
        <w:rPr>
          <w:rFonts w:cs="FreeSetCTT;Times New Roman" w:ascii="FreeSetCTT;Times New Roman" w:hAnsi="FreeSetCTT;Times New Roman"/>
          <w:bCs/>
        </w:rPr>
        <w:t>Расчистка трасс ВЛ-10кВ (далее-ВЛ) в пределах охранных зон  от деревьев на объектах АО «Белкамнефть» им. А.А. Волкова.</w:t>
      </w:r>
    </w:p>
    <w:p>
      <w:pPr>
        <w:pStyle w:val="TextBodyIndent"/>
        <w:tabs>
          <w:tab w:val="clear" w:pos="708"/>
          <w:tab w:val="left" w:pos="9781" w:leader="none"/>
          <w:tab w:val="left" w:pos="10206" w:leader="none"/>
        </w:tabs>
        <w:spacing w:before="0" w:after="0"/>
        <w:ind w:left="0" w:hanging="0"/>
        <w:jc w:val="both"/>
        <w:rPr/>
      </w:pPr>
      <w:r>
        <w:rPr>
          <w:rFonts w:cs="FreeSetCTT;Times New Roman" w:ascii="FreeSetCTT;Times New Roman" w:hAnsi="FreeSetCTT;Times New Roman"/>
          <w:b/>
          <w:bCs/>
        </w:rPr>
        <w:t xml:space="preserve">Обоснование: </w:t>
      </w:r>
      <w:r>
        <w:rPr>
          <w:rFonts w:cs="FreeSetCTT;Times New Roman" w:ascii="FreeSetCTT;Times New Roman" w:hAnsi="FreeSetCTT;Times New Roman"/>
          <w:bCs/>
        </w:rPr>
        <w:t>Создание необходимых условий для эксплуатации линий электропередачи.</w:t>
      </w:r>
      <w:r>
        <w:rPr/>
        <w:t xml:space="preserve"> Соблюдение охранных зон ВЛ в соответствии с требованиями п. 2.3.11 и 2.3.17 Правил технической эксплуатации электроустановок потребителей и расчистка их от древесной и кустарниковой растительности, в том числе от отдельно стоящих деревьев вне охранной зоны ВЛ, создающих угрозу падения на провода и опоры ВЛ.</w:t>
      </w:r>
    </w:p>
    <w:p>
      <w:pPr>
        <w:pStyle w:val="TextBodyIndent"/>
        <w:spacing w:before="0" w:after="0"/>
        <w:ind w:left="0" w:right="284" w:hanging="0"/>
        <w:jc w:val="both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134"/>
        <w:gridCol w:w="1134"/>
      </w:tblGrid>
      <w:tr>
        <w:trPr>
          <w:tblHeader w:val="true"/>
          <w:trHeight w:val="6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</w:t>
            </w:r>
          </w:p>
        </w:tc>
      </w:tr>
      <w:tr>
        <w:trPr>
          <w:tblHeader w:val="true"/>
          <w:trHeight w:val="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ГДУ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 деревьев мягких пород с корня, с установкой страховочных тросов для предотвращения неконтролируемого падения дерева на провода ВЛ, диаметр стволов: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16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16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16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дерев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 порубочных остатков путем мульчирования, закапывания, во вне пожароопасный период сжиг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ГДУ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 деревьев мягких пород с корня, с установкой страховочных тросов для предотвращения неконтролируемого падения дерева на провода ВЛ, диаметр стволов: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 деревьев мягких пород с корня, с установкой страховочных тросов для предотвращения неконтролируемого падения дерева на провода ВЛ, диаметр стволов: до 16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ая валка деревьев мягких пород с корня, с установкой страховочных тросов для предотвращения неконтролируемого падения дерева на провода ВЛ , диаметр стволов: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16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левка древесины на расстояние до 50 м (минимум) на погрузочную площадку, трелевочными тракторами (типа ТДТ- 55А, ТТ-4 и др аналоги), диаметр стволов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лы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1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16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 порубочных остатков путем мульчирования, закапывания, во вне пожароопасный период сжиг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пожарной безопасности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и содержание минерализованной полосы вокруг площадки складирования шириной не менее 1,4 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/1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spacing w:before="0" w:after="0"/>
        <w:ind w:left="0" w:right="284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>Стоимость работ определить на основании сборников базовых цен (ФЕР, ФЕРр, ФЕРм) в Удмуртской Республике, программа Гранд-смета.</w:t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 xml:space="preserve">Для обоснования стоимости выполняемых работ указать цену за одну единицу измерений              ( 1дерево соответствующего диметра) </w:t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>Стоимость услуги должна включать все затраты Подрядчика (</w:t>
      </w:r>
      <w:r>
        <w:rPr/>
        <w:t>доставка необходимого оборудования, техники,</w:t>
      </w:r>
      <w:r>
        <w:rPr>
          <w:rFonts w:cs="FreeSetCTT;Times New Roman" w:ascii="FreeSetCTT;Times New Roman" w:hAnsi="FreeSetCTT;Times New Roman"/>
          <w:bCs/>
        </w:rPr>
        <w:t xml:space="preserve"> накладные, транспортные и другие расходы, связанные с выполнением данных работ), в том числе устройство минерализованной полосы вокруг площадки складирования, шириной 1,4 м и перевозка древесины на расстояние до 2 км автомобильным транспортом до места складирования; уборка и утилизация порубочных остатков. Стоимость услуг не подлежит корректировке в сторону увеличе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</w:rPr>
        <w:t>Работы выполняются вблизи и в охранной зоне действующих В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</w:rPr>
        <w:t xml:space="preserve">Персонал Подрядчика должен иметь допуск на право производства работ в охранной зоне ВЛ, опыт проведения работ, соответствующее обучение и квалификацию, обеспечен </w:t>
      </w:r>
      <w:r>
        <w:rPr>
          <w:rFonts w:cs="FreeSetCTT;Times New Roman" w:ascii="FreeSetCTT;Times New Roman" w:hAnsi="FreeSetCTT;Times New Roman"/>
          <w:bCs/>
        </w:rPr>
        <w:t>сертифицированными средствами индивидуальной защиты</w:t>
      </w:r>
      <w:r>
        <w:rPr>
          <w:bCs/>
        </w:rPr>
        <w:t xml:space="preserve"> , специальной одеждой, обувью, исправными инструментами и приспособлениями. Подрядчик самостоятельно организует проживание, питание, санитарные условия для своего персонала в соответствии с санитарными нормами.</w:t>
      </w:r>
    </w:p>
    <w:p>
      <w:pPr>
        <w:pStyle w:val="TextBodyIndent"/>
        <w:spacing w:before="0" w:after="0"/>
        <w:ind w:left="0" w:firstLine="567"/>
        <w:jc w:val="both"/>
        <w:rPr>
          <w:bCs/>
        </w:rPr>
      </w:pPr>
      <w:r>
        <w:rPr>
          <w:bCs/>
        </w:rPr>
        <w:t xml:space="preserve">Подрядчику необходимо самостоятельно (до начала производства работ) согласовать всю разрешительную документацию и получить от всех заинтересованных ведомств и инспекций все необходимые документы на право производства работ в рамках Лесного законодательства РФ в т.ч.: 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  <w:t>а) направить уведомление о начале рубки;</w:t>
      </w:r>
    </w:p>
    <w:p>
      <w:pPr>
        <w:pStyle w:val="TextBodyIndent"/>
        <w:spacing w:before="0" w:after="0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>б) произвести пересчет ликвидной древесины с подготовкой ведомости материально-денежной оценки (МДО);</w:t>
      </w:r>
    </w:p>
    <w:p>
      <w:pPr>
        <w:pStyle w:val="TextBodyIndent"/>
        <w:spacing w:before="0" w:after="0"/>
        <w:ind w:left="0" w:firstLine="283"/>
        <w:jc w:val="both"/>
        <w:rPr>
          <w:bCs/>
        </w:rPr>
      </w:pPr>
      <w:r>
        <w:rPr>
          <w:bCs/>
        </w:rPr>
        <w:t>в) определить участки ВЛ расположенные на землях лесного фонд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</w:rPr>
        <w:t>Очистку охранных зон ВЛ выполнить в соответствии с нормативными документами, актами, положениями и правилами, действующими на территории РФ и положениями, регламентами АО «Белкамнефть» им. А.А. Волкова. По окончании работ по расчистке трасс ВЛ, обеспечить сдачу просек представителю лесного хозяйства и (или) собственнику лесов, представителю Заказчика.  Своевременно информировать собственников лесных насаждений, государственные и надзорные органы о проведении расчистки. Оформить необходимые документы, а также принять иные меры по предотвращению возможных претензий со стороны органов лесного хозяйства в т.ч.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направить уведомление об окончании рубки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выполнить иные действия предусмотренные нормативными актами.</w:t>
      </w:r>
    </w:p>
    <w:p>
      <w:pPr>
        <w:pStyle w:val="TextBodyIndent"/>
        <w:spacing w:before="0" w:after="0"/>
        <w:ind w:left="1287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 xml:space="preserve">Срок выполнения работ: 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rFonts w:cs="FreeSetCTT;Times New Roman" w:ascii="FreeSetCTT;Times New Roman" w:hAnsi="FreeSetCTT;Times New Roman"/>
          <w:bCs/>
        </w:rPr>
        <w:t>начало работ</w:t>
        <w:tab/>
        <w:tab/>
        <w:t xml:space="preserve">–  Июнь 2025 г. </w:t>
      </w:r>
    </w:p>
    <w:p>
      <w:pPr>
        <w:pStyle w:val="TextBodyIndent"/>
        <w:spacing w:before="0" w:after="0"/>
        <w:ind w:left="567" w:hanging="0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  <w:t>окончание работ</w:t>
        <w:tab/>
        <w:t xml:space="preserve">–  Сентябрь 2025 г. </w:t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bCs/>
        </w:rPr>
        <w:t>Подрядчик предоставляет на согласование Заказчику график производства работ по расчистке охранных зон ВЛ и утилизации лесопорубочных остатков на ВЛ, перечисленных в Приложении №1 настоящего ТЗ, учитывая срок выполнения работ.</w:t>
      </w:r>
    </w:p>
    <w:p>
      <w:pPr>
        <w:pStyle w:val="TextBodyIndent"/>
        <w:spacing w:before="0" w:after="0"/>
        <w:ind w:left="0" w:firstLine="567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/>
          <w:bCs/>
        </w:rPr>
        <w:t>Условия оплаты</w:t>
      </w:r>
      <w:r>
        <w:rPr>
          <w:rFonts w:cs="FreeSetCTT;Times New Roman" w:ascii="FreeSetCTT;Times New Roman" w:hAnsi="FreeSetCTT;Times New Roman"/>
          <w:bCs/>
        </w:rPr>
        <w:t>: отсутствие авансирования; оплата работ производится не ранее 90 (девяноста) и не позднее 120 (сто двадцать) календарных дней с момента подписания Заказчиком Актов о приемке выполненных работ КС-2, Справки о стоимости выполненных работ и затрат КС-3 и представления Подрядчиком счета-фактуры. Работы считаются выполненными при условии отсутствия порубочных остатков вблизи и в охранной зоне ВЛ.</w:t>
      </w:r>
    </w:p>
    <w:p>
      <w:pPr>
        <w:pStyle w:val="Normal"/>
        <w:jc w:val="both"/>
        <w:rPr>
          <w:rFonts w:ascii="FreeSetCTT;Times New Roman" w:hAnsi="FreeSetCTT;Times New Roman" w:cs="FreeSetCTT;Times New Roman"/>
          <w:bCs/>
        </w:rPr>
      </w:pPr>
      <w:r>
        <w:rPr>
          <w:rFonts w:cs="FreeSetCTT;Times New Roman" w:ascii="FreeSetCTT;Times New Roman" w:hAnsi="FreeSetCTT;Times New Roman"/>
          <w:bCs/>
        </w:rPr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3.1 Перечень линий электропередачи, места проведения вырубки деревьев угрожающих падением в пределах охранной зоны на 2025г по НГДУ-1</w:t>
      </w:r>
    </w:p>
    <w:p>
      <w:pPr>
        <w:pStyle w:val="Normal"/>
        <w:ind w:left="720" w:hanging="0"/>
        <w:jc w:val="both"/>
        <w:rPr/>
      </w:pPr>
      <w:r>
        <w:rPr>
          <w:bCs/>
        </w:rPr>
        <w:t>3.2 Перечень линий электропередачи, места проведения вырубки деревьев угрожающих падением в пределах охранной зоны на 2025г по НГДУ-2</w:t>
      </w:r>
    </w:p>
    <w:p>
      <w:pPr>
        <w:pStyle w:val="Normal"/>
        <w:ind w:left="720" w:hanging="0"/>
        <w:jc w:val="both"/>
        <w:rPr/>
      </w:pPr>
      <w:r>
        <w:rPr/>
        <w:t>3.3 УСЛОВИЯ ОБ ОТВЕТСТВЕННОСТИ КОНТРАГЕНТА (включаются в договор).</w:t>
      </w:r>
    </w:p>
    <w:p>
      <w:pPr>
        <w:pStyle w:val="Normal"/>
        <w:ind w:left="720" w:hanging="0"/>
        <w:jc w:val="both"/>
        <w:rPr/>
      </w:pPr>
      <w:r>
        <w:rPr/>
        <w:t>3.4 Согласие Подрядчика с техническим заданием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ind w:right="-2" w:firstLine="6300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32:00Z</dcterms:created>
  <dc:creator>tchernyh</dc:creator>
  <dc:description/>
  <cp:keywords/>
  <dc:language>en-US</dc:language>
  <cp:lastModifiedBy>Хамидулин Саяр Гаярович</cp:lastModifiedBy>
  <cp:lastPrinted>2025-03-05T09:10:00Z</cp:lastPrinted>
  <dcterms:modified xsi:type="dcterms:W3CDTF">2025-03-07T05:53:00Z</dcterms:modified>
  <cp:revision>93</cp:revision>
  <dc:subject/>
  <dc:title/>
</cp:coreProperties>
</file>