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 (дополнительно в электронном виде копия электронной версии докум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чредительный договор в действующей редакции (дополнительно в электронном виде копия электронной версии докум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 (дополнительно в электронном виде копия электронной версии докум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 (дополнительно в электронном виде копия электронной версии докум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 (дополнительно в электронном виде копия электронной версии докум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 Выписка из Единого государственного реестра юридических лиц, полученная не более чем за 60 календарных дней до даты отправки тендерного предложения (дополнительно в электронном виде копия электронной версии докум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 (дополнительно в электронном виде копия электронной версии докум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 (дополнительно в электронном виде копия электронной версии докум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 (дополнительно в электронном виде копия электронной версии докум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Свидетельство о постановке на учет в налоговом органе (дополнительно в электронном виде копия электронной версии докум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 (дополнительно в электронном виде копия электронной версии докум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18:00Z</dcterms:created>
  <dc:creator>DashievED</dc:creator>
  <dc:description/>
  <dc:language>en-US</dc:language>
  <cp:lastModifiedBy>Ильин Юрий Александрович</cp:lastModifiedBy>
  <dcterms:modified xsi:type="dcterms:W3CDTF">2015-08-11T05:18:00Z</dcterms:modified>
  <cp:revision>2</cp:revision>
  <dc:subject/>
  <dc:title>Инструкция №1</dc:title>
</cp:coreProperties>
</file>