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Типовые фор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872"/>
        <w:gridCol w:w="1071"/>
        <w:gridCol w:w="282"/>
        <w:gridCol w:w="68"/>
        <w:gridCol w:w="2285"/>
      </w:tblGrid>
      <w:tr>
        <w:trPr/>
        <w:tc>
          <w:tcPr>
            <w:tcW w:w="6935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5864" w:type="dxa"/>
            <w:gridSpan w:val="6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уется не предъявлять каких-либо претензий к </w:t>
            </w:r>
          </w:p>
        </w:tc>
        <w:tc>
          <w:tcPr>
            <w:tcW w:w="3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рганизатор тендера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мены тендера, непризнания победителем тендера, а также в иных случаях, </w:t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анных с проведением тендера и исполнением принятых Организатором тендера решений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2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229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ельцы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банка (полное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е предлож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(месяц, 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</w:t>
            </w:r>
            <w:ins w:id="0" w:author="Сергеева" w:date="2013-12-19T09:39:00Z">
              <w:r>
                <w:rPr>
                  <w:sz w:val="22"/>
                  <w:szCs w:val="22"/>
                </w:rPr>
                <w:t xml:space="preserve"> </w:t>
              </w:r>
            </w:ins>
            <w:r>
              <w:rPr>
                <w:sz w:val="22"/>
                <w:szCs w:val="22"/>
              </w:rPr>
              <w:t>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4</w:t>
      </w:r>
    </w:p>
    <w:p>
      <w:pPr>
        <w:pStyle w:val="Normal"/>
        <w:jc w:val="center"/>
        <w:rPr/>
      </w:pPr>
      <w:r>
        <w:rPr/>
        <w:t>Основные сведения о претенденте на участие в тендер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260"/>
        <w:gridCol w:w="1080"/>
        <w:gridCol w:w="1980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дент</w:t>
            </w:r>
          </w:p>
        </w:tc>
        <w:tc>
          <w:tcPr>
            <w:tcW w:w="78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тендера</w:t>
            </w:r>
          </w:p>
        </w:tc>
        <w:tc>
          <w:tcPr>
            <w:tcW w:w="719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яснения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обственными силами без использования субподрядч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с НД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с Н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выполнения работ (оказания услуг) по предмету тенде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 штате и квалификационный состав рабочих, в том числе имеющих опыт выполнения работ (оказания услуг) по предмету тендера более 3-х ле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состав техники с ее разбивкой на собственную, арендованную и лизинговую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и состав оборудования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цированных лабораторий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обственной или арендованной производственной базы, необходимой для выполнения работ (оказания услуг) явля-ющихся предметом тендер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ность производственной базы от места проведения работ (оказания услуг)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место-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сертификата предприятия по стандартам </w:t>
            </w:r>
            <w:r>
              <w:rPr>
                <w:sz w:val="22"/>
                <w:szCs w:val="22"/>
                <w:lang w:val="en-US"/>
              </w:rPr>
              <w:t>ISO</w:t>
            </w:r>
            <w:r>
              <w:rPr>
                <w:sz w:val="22"/>
                <w:szCs w:val="22"/>
              </w:rPr>
              <w:t xml:space="preserve"> 9000 – 900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ленство в Саморегулируемой организации (СРО)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гласие на получение </w:t>
            </w:r>
            <w:r>
              <w:rPr>
                <w:b/>
                <w:sz w:val="22"/>
                <w:szCs w:val="22"/>
              </w:rPr>
              <w:t>Векселя</w:t>
            </w:r>
            <w:r>
              <w:rPr>
                <w:sz w:val="22"/>
                <w:szCs w:val="22"/>
              </w:rPr>
              <w:t xml:space="preserve"> в счет оплаты работ (услуг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ие на предоставление банковских гарантий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сполнения работ Подрядчико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нансирования выполнения работ Подрядчиком в гарантийный перио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претендентом на участие в тендере запрашивается полная или частичная предопл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оложительных отзывов о результатах деятельности, в том числе от обществ, входящих в корпоративную структуру О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йствующих договоров с обществами, входящими в корпоративную структуру ОАО «НК «Нефтис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личие специального подразделения для работы с документами ограниченного доступа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аличие и состав программного обеспечения, которое будет использоваться при выполнении работ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2:08:00Z</dcterms:created>
  <dc:creator>DashievED</dc:creator>
  <dc:description/>
  <cp:keywords/>
  <dc:language>en-US</dc:language>
  <cp:lastModifiedBy>Санду Татьяна Павловна</cp:lastModifiedBy>
  <dcterms:modified xsi:type="dcterms:W3CDTF">2021-09-08T12:17:00Z</dcterms:modified>
  <cp:revision>8</cp:revision>
  <dc:subject/>
  <dc:title>Инструкция №1</dc:title>
</cp:coreProperties>
</file>